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23540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ключення в перелік об’єктів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приватизації нерухомого майн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иторіальної громади м.Калуш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</w:t>
            </w:r>
            <w:r>
              <w:rPr>
                <w:rFonts w:cs="Arial" w:ascii="Arial" w:hAnsi="Arial"/>
                <w:sz w:val="24"/>
                <w:szCs w:val="24"/>
              </w:rPr>
              <w:t>вул.Стуса, 4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ind w:firstLine="708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ст. 25, 60 Закону України “Про місцеве самоврядування в Україні”, та розглянувши пропозиції голови Фонду комунальної власності територіальної громади м.Калуша Романа Боднарчу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аукціону нежитлові приміщення комунальної власності територіальної громади м.Калуша, площею близько 260 кв.м. що знаходяться за адресою: м.Калуш, вул.Стуса, 4а 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7:06:00Z</dcterms:modified>
  <cp:revision>4</cp:revision>
  <dc:subject/>
  <dc:title>УКРАЇНА</dc:title>
</cp:coreProperties>
</file>